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3794022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9958064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